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;Calibri" w:hAnsi="Calibri;Calibri" w:eastAsia="SimSun;宋体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Vodovod Tošovice – I. Etapa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SimSun;宋体" w:cs="Calibri;Calibri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Příloha č. 6 ZD – Seznam poddodavatelů</w:t>
    </w:r>
  </w:p>
  <w:p>
    <w:pPr>
      <w:pStyle w:val="Head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3-10-10T11:36:00Z</dcterms:modified>
  <cp:revision>32</cp:revision>
  <dc:subject/>
  <dc:title>Seznam osob, s jejichž pomocí uchazeč  předpokládá realizaci zakázky v souladus § 48 odst</dc:title>
</cp:coreProperties>
</file>